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щие правила поведения детей (подростков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МАУ «ДЗОЛ «Заря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соблюдать режим дня лагеря, общие санитарно-гигиенические нормы (умываться, причесываться, принимать душ, одеваться по погоде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Каждый ребенок (подросток) обязан соблюдать все установленные в лагере правила, в том числе правила противопожарной безопасност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Ребенок (подросток) обязан быть вместе с отрядом. При необходимости отлучиться, обязательно спросить разрешение своего воспитателя или вожатого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0"/>
          <w:szCs w:val="20"/>
        </w:rPr>
        <w:t>Выход за территорию лагеря не допускается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Каждый ребенок (подросток) должен беречь зеленые насаждения на территории лагеря, соблюдать чистоту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Нельзя есть незнакомые ягоды, плоды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0"/>
          <w:szCs w:val="20"/>
        </w:rPr>
        <w:t>В случае ухудшения самочувствия необходимо сообщать воспитателю или вожатому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облюдать правила поведения в общественных местах словами, действиями и поведением не мешать окружающим.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В лагере запрещается курение и распитие спиртных напитков (в том числе пива)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0"/>
          <w:szCs w:val="20"/>
        </w:rPr>
        <w:t>Необходимо бережно относиться к личному имуществу и имуществу лагеря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правил пребывания в лагере и действующего законодательства (воровство, аморальное поведение, самовольные действия, которые могут нанести вред его здоровью или здоровью окружающих, курение, прием алкогольных напитков или наркотиков), ребенок (подросток) будет досрочно отчислен из лагеря и доставлен домой за счет родителей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За причиненный ущерб имуществу лагеря ответственность несут родители (законные представители) ребенк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0"/>
          <w:szCs w:val="20"/>
        </w:rPr>
        <w:t>За потерю ценных вещей (сотовые телефоны, золото, одежда и др.) администрация МАУ «ДЗОЛ «Заря» ответственности не несет.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Ознакомлены: родители (законные представители) ребенка/подростка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щие правила поведения детей (подростков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МАУ «ДЗОЛ «Заря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обходимо соблюдать режим дня лагеря, общие санитарно-гигиенические нормы (умываться, причесываться, принимать душ, одеваться по погоде)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Каждый ребенок (подросток) обязан соблюдать все установленные в лагере правила, в том числе правила противопожарной безопасности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Ребенок (подросток) обязан быть вместе с отрядом. При необходимости отлучиться, обязательно спросить разрешение своего воспитателя или вожатого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Выход за территорию лагеря не допускается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Каждый ребенок (подросток) должен беречь зеленые насаждения на территории лагеря, соблюдать чистоту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Нельзя есть незнакомые ягоды, плоды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В случае ухудшения самочувствия необходимо сообщать воспитателю или вожатому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облюдать правила поведения в общественных местах словами, действиями и поведением не мешать окружающим.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В лагере запрещается курение и распитие спиртных напитков (в том числе пива)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бережно относиться к личному имуществу и имуществу лагеря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правил пребывания в лагере и действующего законодательства (воровство, аморальное поведение, самовольные действия, которые могут нанести вред его здоровью или здоровью окружающих, курение, прием алкогольных напитков или наркотиков), ребенок (подросток) будет досрочно отчислен из лагеря и доставлен домой за счет родителей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За причиненный ущерб имуществу лагеря ответственность несут родители (законные представители) ребенка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За потерю ценных вещей (сотовые телефоны, золото, одежда и др.) администрация МАУ «ДЗОЛ «Заря» ответственности не несет.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Ознакомлены: родители (законные представители) ребенка/подростка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5:00Z</dcterms:created>
  <dc:creator>Админ</dc:creator>
  <dc:description/>
  <cp:keywords/>
  <dc:language>en-US</dc:language>
  <cp:lastModifiedBy>Boss</cp:lastModifiedBy>
  <cp:lastPrinted>2019-05-23T14:05:00Z</cp:lastPrinted>
  <dcterms:modified xsi:type="dcterms:W3CDTF">2019-05-23T09:05:00Z</dcterms:modified>
  <cp:revision>12</cp:revision>
  <dc:subject/>
  <dc:title>                                                                                                                                                           </dc:title>
</cp:coreProperties>
</file>